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280" w:leader="none"/>
        </w:tabs>
        <w:spacing w:before="240" w:after="60"/>
        <w:ind w:left="-540"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MMAI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/>
      </w:pPr>
      <w:r>
        <w:rPr>
          <w:rFonts w:eastAsia="Arial Unicode MS" w:cs="Arial" w:ascii="Bookman Old Style" w:hAnsi="Bookman Old Style"/>
          <w:b/>
          <w:u w:val="single"/>
        </w:rPr>
        <w:t>Introduction</w:t>
      </w:r>
      <w:r>
        <w:rPr>
          <w:rFonts w:eastAsia="Arial Unicode MS" w:cs="Arial" w:ascii="Bookman Old Style" w:hAnsi="Bookman Old Style"/>
        </w:rPr>
        <w:tab/>
        <w:t xml:space="preserve">  p. 1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eastAsia="Arial Unicode MS" w:cs="Arial"/>
          <w:b/>
          <w:b/>
          <w:u w:val="single"/>
        </w:rPr>
      </w:pPr>
      <w:r>
        <w:rPr>
          <w:rFonts w:eastAsia="Arial Unicode MS" w:cs="Arial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’évolution de la réponse à l’intégration des élèves handicapés à l’école. (à la lecture des textes)</w:t>
      </w:r>
      <w:r>
        <w:rPr>
          <w:rFonts w:cs="Bookman Old Style" w:ascii="Bookman Old Style" w:hAnsi="Bookman Old Style"/>
        </w:rPr>
        <w:tab/>
        <w:t xml:space="preserve">  p. 3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Les trois grandes étapes :</w:t>
      </w:r>
      <w:r>
        <w:rPr>
          <w:rFonts w:cs="Bookman Old Style" w:ascii="Bookman Old Style" w:hAnsi="Bookman Old Style"/>
        </w:rPr>
        <w:tab/>
        <w:t xml:space="preserve">  p. 3 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La mise en place d’un dispositif d’Education spécialisée    p. 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La politique d’adaptation</w:t>
        <w:tab/>
        <w:t xml:space="preserve">  p. 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L’intégration scolaire</w:t>
        <w:tab/>
        <w:t xml:space="preserve">  p. 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bservation d’un dispositif d’intégration scolaire</w:t>
      </w:r>
      <w:r>
        <w:rPr>
          <w:rFonts w:cs="Bookman Old Style" w:ascii="Bookman Old Style" w:hAnsi="Bookman Old Style"/>
        </w:rPr>
        <w:tab/>
        <w:t xml:space="preserve">  p. 5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Corpsdetexte3"/>
        <w:tabs>
          <w:tab w:val="clear" w:pos="708"/>
          <w:tab w:val="left" w:pos="8100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-2-1 La CLIS dispositif d’intégration collective</w:t>
        <w:tab/>
        <w:t xml:space="preserve">  p. 5</w:t>
      </w:r>
    </w:p>
    <w:p>
      <w:pPr>
        <w:pStyle w:val="Corpsdetexte3"/>
        <w:tabs>
          <w:tab w:val="clear" w:pos="708"/>
          <w:tab w:val="left" w:pos="8100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-2-2 Profil d’un enfant de CLIS</w:t>
        <w:tab/>
        <w:t xml:space="preserve">  p. 5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-2-3 Les objectifs de la CLIS </w:t>
        <w:tab/>
        <w:t xml:space="preserve">  p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La place des TICE dans ce dispositif pédagogique</w:t>
      </w:r>
      <w:r>
        <w:rPr>
          <w:rFonts w:cs="Bookman Old Style" w:ascii="Bookman Old Style" w:hAnsi="Bookman Old Style"/>
        </w:rPr>
        <w:tab/>
        <w:tab/>
        <w:t xml:space="preserve">  p. 7</w:t>
        <w:tab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–</w:t>
      </w: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Problématique</w:t>
      </w:r>
      <w:r>
        <w:rPr>
          <w:rFonts w:cs="Bookman Old Style" w:ascii="Bookman Old Style" w:hAnsi="Bookman Old Style"/>
        </w:rPr>
        <w:tab/>
        <w:t xml:space="preserve">  p. 8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Comportements observés en classe avant l’utilisation des </w:t>
      </w:r>
      <w:r>
        <w:rPr>
          <w:rFonts w:cs="Bookman Old Style" w:ascii="Bookman Old Style" w:hAnsi="Bookman Old Style"/>
        </w:rPr>
        <w:t>TICE  p. 9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1-1 Estime de soi</w:t>
        <w:tab/>
        <w:t xml:space="preserve">  p. 9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1-2 Autonomie</w:t>
        <w:tab/>
        <w:t xml:space="preserve">  p. 9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1-3 Motivation</w:t>
        <w:tab/>
        <w:t xml:space="preserve">  p. 9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1-4 Relation maître/élève</w:t>
        <w:tab/>
        <w:t xml:space="preserve"> p.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Mes questions pour entraîner les élèves dans une dynamique d’apprentissage </w:t>
      </w:r>
      <w:r>
        <w:rPr>
          <w:rFonts w:cs="Bookman Old Style" w:ascii="Bookman Old Style" w:hAnsi="Bookman Old Style"/>
        </w:rPr>
        <w:tab/>
        <w:t xml:space="preserve"> p.10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2-1 Estime de soi</w:t>
        <w:tab/>
        <w:t xml:space="preserve"> p.10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2-2 Autonomie</w:t>
        <w:tab/>
        <w:t xml:space="preserve"> p.10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2-3 Motivation</w:t>
        <w:tab/>
        <w:t xml:space="preserve"> p.10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2-4 Relation maître/élève</w:t>
        <w:tab/>
        <w:t xml:space="preserve"> p.1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es hypothèses de travail</w:t>
      </w:r>
      <w:r>
        <w:rPr>
          <w:rFonts w:cs="Bookman Old Style" w:ascii="Bookman Old Style" w:hAnsi="Bookman Old Style"/>
        </w:rPr>
        <w:tab/>
        <w:t xml:space="preserve"> p.11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3-1 estime de soi</w:t>
        <w:tab/>
        <w:t xml:space="preserve"> p.11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3-2 Autonomie</w:t>
        <w:tab/>
        <w:t xml:space="preserve"> p.12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3-3 Motivation</w:t>
        <w:tab/>
        <w:t xml:space="preserve"> p.12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-3-4 Relation maître/élève</w:t>
        <w:tab/>
        <w:t xml:space="preserve"> p.1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b/>
          <w:u w:val="single"/>
        </w:rPr>
        <w:t>3 – La démarche</w:t>
      </w:r>
      <w:r>
        <w:rPr>
          <w:rFonts w:cs="Bookman Old Style" w:ascii="Bookman Old Style" w:hAnsi="Bookman Old Style"/>
        </w:rPr>
        <w:tab/>
        <w:t xml:space="preserve"> p.1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3-1 Le contexte</w:t>
      </w:r>
      <w:r>
        <w:rPr>
          <w:rFonts w:cs="Bookman Old Style" w:ascii="Bookman Old Style" w:hAnsi="Bookman Old Style"/>
        </w:rPr>
        <w:tab/>
        <w:t xml:space="preserve"> p.1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1- 1 Présentation générale</w:t>
        <w:tab/>
        <w:t xml:space="preserve"> p.13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1-2 Les points positifs</w:t>
        <w:tab/>
        <w:t xml:space="preserve"> p.1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3-2 Les élèves</w:t>
      </w:r>
      <w:r>
        <w:rPr>
          <w:rFonts w:cs="Bookman Old Style" w:ascii="Bookman Old Style" w:hAnsi="Bookman Old Style"/>
        </w:rPr>
        <w:tab/>
        <w:t xml:space="preserve"> p.1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2-1 Présentation</w:t>
        <w:tab/>
        <w:t xml:space="preserve"> p.15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2-2 Points forts</w:t>
        <w:tab/>
        <w:t xml:space="preserve"> p.15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2-3 Points faibles</w:t>
        <w:tab/>
        <w:t xml:space="preserve"> p.15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2-4 Remédiation</w:t>
        <w:tab/>
        <w:t xml:space="preserve"> p.16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3-3 Le projet d’intégration par les TICE</w:t>
      </w:r>
      <w:r>
        <w:rPr>
          <w:rFonts w:cs="Bookman Old Style" w:ascii="Bookman Old Style" w:hAnsi="Bookman Old Style"/>
        </w:rPr>
        <w:tab/>
        <w:t xml:space="preserve"> p.1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3-1 Mise en place</w:t>
        <w:tab/>
        <w:t xml:space="preserve"> p.17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-3-2 Les logiciels utilisés </w:t>
        <w:tab/>
        <w:t xml:space="preserve"> p.17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3-3 Les activités menées </w:t>
        <w:tab/>
        <w:t xml:space="preserve"> p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ivités de création</w:t>
        <w:tab/>
        <w:t xml:space="preserve"> p.19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ivités de remédiation </w:t>
        <w:tab/>
        <w:t xml:space="preserve"> p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ivités libres </w:t>
        <w:tab/>
        <w:t xml:space="preserve"> p.20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b/>
        </w:rPr>
        <w:t xml:space="preserve">4- </w:t>
      </w:r>
      <w:r>
        <w:rPr>
          <w:rFonts w:cs="Bookman Old Style" w:ascii="Bookman Old Style" w:hAnsi="Bookman Old Style"/>
          <w:b/>
          <w:u w:val="single"/>
        </w:rPr>
        <w:t>L’évaluation</w:t>
      </w:r>
      <w:r>
        <w:rPr>
          <w:rFonts w:cs="Bookman Old Style" w:ascii="Bookman Old Style" w:hAnsi="Bookman Old Style"/>
        </w:rPr>
        <w:tab/>
        <w:t xml:space="preserve"> p.21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4-1 L’ordinateur répond-t-il à mes attentes ?</w:t>
      </w:r>
      <w:r>
        <w:rPr>
          <w:rFonts w:cs="Bookman Old Style" w:ascii="Bookman Old Style" w:hAnsi="Bookman Old Style"/>
        </w:rPr>
        <w:tab/>
        <w:t xml:space="preserve"> p.21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1-1 Estime de soi </w:t>
        <w:tab/>
        <w:t xml:space="preserve"> p.21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1-2 Autonomie</w:t>
        <w:tab/>
        <w:t xml:space="preserve"> p.21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1-3 Motivation</w:t>
        <w:tab/>
        <w:t xml:space="preserve"> p.22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1-4 Relation maître/élève</w:t>
        <w:tab/>
        <w:t xml:space="preserve"> p.2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4-2 Etude de cas concrets, les contre-exemples</w:t>
      </w:r>
      <w:r>
        <w:rPr>
          <w:rFonts w:cs="Bookman Old Style" w:ascii="Bookman Old Style" w:hAnsi="Bookman Old Style"/>
        </w:rPr>
        <w:tab/>
        <w:t xml:space="preserve"> p.24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2-1 Le cas de Lulu</w:t>
        <w:tab/>
        <w:t xml:space="preserve"> p.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2-2 Le cas de Max</w:t>
        <w:tab/>
        <w:t xml:space="preserve"> p.2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u w:val="single"/>
        </w:rPr>
        <w:t>4-3 Vers une évolution des pratiques</w:t>
      </w:r>
      <w:r>
        <w:rPr>
          <w:rFonts w:cs="Bookman Old Style" w:ascii="Bookman Old Style" w:hAnsi="Bookman Old Style"/>
        </w:rPr>
        <w:tab/>
        <w:t xml:space="preserve"> p.26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3-1 L’expérimentation Ticéo</w:t>
        <w:tab/>
        <w:t xml:space="preserve"> p.26</w:t>
      </w:r>
    </w:p>
    <w:p>
      <w:pPr>
        <w:pStyle w:val="Normal"/>
        <w:tabs>
          <w:tab w:val="clear" w:pos="708"/>
          <w:tab w:val="left" w:pos="81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3-2 Le cdrom de la vie de l’école</w:t>
        <w:tab/>
        <w:t xml:space="preserve"> p.2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cs="Bookman Old Style" w:ascii="Bookman Old Style" w:hAnsi="Bookman Old Style"/>
          <w:b/>
          <w:u w:val="single"/>
        </w:rPr>
        <w:t>Conclusion</w:t>
      </w:r>
      <w:r>
        <w:rPr>
          <w:rFonts w:cs="Bookman Old Style" w:ascii="Bookman Old Style" w:hAnsi="Bookman Old Style"/>
        </w:rPr>
        <w:tab/>
        <w:t xml:space="preserve"> p.28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36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>
        <w:sz w:val="32"/>
        <w:szCs w:val="32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3:00Z</dcterms:created>
  <dc:creator>Hèlène CHAILLAN</dc:creator>
  <dc:description/>
  <dc:language>en-US</dc:language>
  <cp:lastModifiedBy>Christine BOUTES</cp:lastModifiedBy>
  <cp:lastPrinted>2005-04-09T19:39:00Z</cp:lastPrinted>
  <dcterms:modified xsi:type="dcterms:W3CDTF">2005-10-14T08:13:00Z</dcterms:modified>
  <cp:revision>2</cp:revision>
  <dc:subject/>
  <dc:title>SOMMAIRE</dc:title>
</cp:coreProperties>
</file>